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35.3pt;width:435pt;height:35.2pt;mso-wrap-style:none;v-text-anchor:middle;mso-position-vertical:top" type="_x0000_t136">
            <v:path textpathok="t"/>
            <v:textpath on="t" fitshape="t" string="When You Read, Ask Yourself!" style="font-family:&quot;Comic Sans MS&quot;;font-size:28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: 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38430</wp:posOffset>
                </wp:positionV>
                <wp:extent cx="5029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5e2ff"/>
                            </a:gs>
                            <a:gs pos="50000">
                              <a:srgbClr val="ffffff"/>
                            </a:gs>
                            <a:gs pos="100000">
                              <a:srgbClr val="c5e2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66pt;margin-top:10.9pt;width:395.95pt;height:26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ook Title: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2819400" cy="2514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514600"/>
                        </a:xfrm>
                        <a:prstGeom prst="cloudCallout">
                          <a:avLst>
                            <a:gd name="adj1" fmla="val 32703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re did it happ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id it happ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221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re did it happen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id it happen?</w:t>
                      </w:r>
                    </w:p>
                  </w:txbxContent>
                </v:textbox>
                <v:fill o:detectmouseclick="t" type="solid" color2="black"/>
                <v:stroke color="yellow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2971800" cy="2400300"/>
                <wp:effectExtent l="14605" t="14605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00480"/>
                        </a:xfrm>
                        <a:prstGeom prst="cloudCallout">
                          <a:avLst>
                            <a:gd name="adj1" fmla="val -31902"/>
                            <a:gd name="adj2" fmla="val 4518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o are the most important people or anima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2pt;width:233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o are the most important people or animals?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1586230</wp:posOffset>
            </wp:positionV>
            <wp:extent cx="988695" cy="1428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3825</wp:posOffset>
                </wp:positionV>
                <wp:extent cx="2743200" cy="2400300"/>
                <wp:effectExtent l="14605" t="14605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cloudCallout">
                          <a:avLst>
                            <a:gd name="adj1" fmla="val 35069"/>
                            <a:gd name="adj2" fmla="val -4563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was wro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was the probl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9.75pt;width:215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was wrong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was the problem?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49525</wp:posOffset>
                </wp:positionV>
                <wp:extent cx="2971800" cy="2286000"/>
                <wp:effectExtent l="14605" t="163195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0"/>
                        </a:xfrm>
                        <a:prstGeom prst="cloudCallout">
                          <a:avLst>
                            <a:gd name="adj1" fmla="val -29638"/>
                            <a:gd name="adj2" fmla="val -532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happened fir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xt? Then what happen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00.75pt;width:23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happened firs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xt? Then what happened?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721225</wp:posOffset>
                </wp:positionV>
                <wp:extent cx="3657600" cy="1889760"/>
                <wp:effectExtent l="14605" t="62103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89640"/>
                        </a:xfrm>
                        <a:prstGeom prst="cloudCallout">
                          <a:avLst>
                            <a:gd name="adj1" fmla="val -3245"/>
                            <a:gd name="adj2" fmla="val -7882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ow did they solve the probl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71.75pt;width:287.95pt;height:14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ow did they solve the problem?</w:t>
                      </w:r>
                    </w:p>
                  </w:txbxContent>
                </v:textbox>
                <v:fill o:detectmouseclick="t" type="solid" color2="black"/>
                <v:stroke color="#ff9900" weight="2844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reated by Mariely Sanchez © www.sanchezclass.co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25:00Z</dcterms:created>
  <dc:creator>Mariely Sanchez</dc:creator>
  <dc:description/>
  <cp:keywords/>
  <dc:language>en-US</dc:language>
  <cp:lastModifiedBy>Mariely Sanchez</cp:lastModifiedBy>
  <cp:lastPrinted>2007-07-21T22:05:00Z</cp:lastPrinted>
  <dcterms:modified xsi:type="dcterms:W3CDTF">2007-07-22T02:06:00Z</dcterms:modified>
  <cp:revision>5</cp:revision>
  <dc:subject/>
  <dc:title> </dc:title>
</cp:coreProperties>
</file>